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rfg6/F8xHXScmgSR3vAm2RNSgqnv926ztpCQkkzehxQ6upR6Dt/a4wLnXdkwsdSoNG1hiP
otkK6vi6i4iN7ITz76kxzrelSNKa5feJJZu7grbsn0+/edfpcv+ccc5s3n1IQqGHSUh/+98a
dWGsxsXuaEZPvc2lSl6eaAfb3eFu6N5oN6Qyamci+2/uVIhTGzGncjFUKVOKfZLaBiRpS3Gy
8qepcP3FOoNdMKCOf6</vt:lpwstr>
  </property>
  <property fmtid="{D5CDD505-2E9C-101B-9397-08002B2CF9AE}" pid="3" name="_2015_ms_pID_7253431">
    <vt:lpwstr>3OArV8iBMCPXCHr4PLd43Q2HFZjQdpipfW85uT9BKYCNhCf8Fgz5f5
5aREXkfnp3Sr+ZRjeAymcXoNIz+tlZUBBisG5D9/K/pPYXnHE/3Uso5zJLKsF04dcb9JokJT
GDcSql/KKczs7kjvvWrcPStZlTwvN35vPQrVuVQvKJQWgdA8fCtyvUuLEc39MQICzvumNyT0
/DWFwLL/yVx+d0FYAYRds4qopQMA3AylXAP0</vt:lpwstr>
  </property>
  <property fmtid="{D5CDD505-2E9C-101B-9397-08002B2CF9AE}" pid="4" name="_2015_ms_pID_7253431_00">
    <vt:lpwstr>_2015_ms_pID_7253431</vt:lpwstr>
  </property>
  <property fmtid="{D5CDD505-2E9C-101B-9397-08002B2CF9AE}" pid="5" name="_2015_ms_pID_7253432">
    <vt:lpwstr>LNKGnQpWAVJFXSu89xqMVXPM7UM8sqdj+aKB
/On5sedJ9M+XJ7abxiNXRnqSOdMxh+qihhxTJkSwF9lYFil+P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